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ка задачи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/>
        <w:t>Ни одна отрасль народного хозяйства не может развиваться без строительства. Капитальные вложения, осуществляемые в России, должны быть использованы разумно и экономично, с максимальным результат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дачи менеджера по строительству входит поиск наиболее выгодных с экономической точки зрения поставщиков материалом и подрядчиков. Данная задача предполагает изучения максимального количества поставщиков материалов и подрядчиков для поиска оптимального решения.</w:t>
      </w:r>
    </w:p>
    <w:p>
      <w:pPr>
        <w:pStyle w:val="2"/>
        <w:rPr/>
      </w:pPr>
      <w:r>
        <w:rPr/>
        <w:t>В связи с этим в данной работе предполагается создать программу для автоматизации выбора поставщиков и подрядчиков для тех или иных строительных проектов. Программа должна предоставлять сравнительные диаграммы по цене продукции поставщиков и по выполняемым работам подрядчиков. Необходимо организовать поиск тех или иных фирм по ключевым параметрам.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язи с приведёнными требованиями программа должна будет содержать базу данных по поставщикам и подрядчикам, транспортным расходам по доставке материалов на место строительства и т.д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53:00Z</dcterms:created>
  <dc:creator>ken</dc:creator>
  <dc:description/>
  <dc:language>en-US</dc:language>
  <cp:lastModifiedBy>ken</cp:lastModifiedBy>
  <dcterms:modified xsi:type="dcterms:W3CDTF">2003-11-08T08:43:00Z</dcterms:modified>
  <cp:revision>5</cp:revision>
  <dc:subject/>
  <dc:title/>
</cp:coreProperties>
</file>